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60 /2018</w:t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Oferuję: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  <w:gridCol w:w="2126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>(słownie)</w:t>
            </w:r>
          </w:p>
        </w:tc>
      </w:tr>
      <w:tr>
        <w:trPr>
          <w:trHeight w:val="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ykonanie pomiarów rozpływu mieszanki pyło-powietrznej wraz z regulacją  wyrównującą  rozpływy  na jednym  kotle  typu  WP-70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Kontrolę pracy kotła WP-70 (sprawność wg PN-EN12952-15, określenie  szczelności  obrotowego  podgrzewacza  powietrza i komory  paleniskowej wg ASME PTC 4.1) 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/>
            </w:pPr>
            <w:r>
              <w:rPr/>
              <w:t>Wykonanie pomiarów sprawnościowych                      wg PN-EN12952-15 kotła WR-25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ptymalizacja pracy kotła WP-70 pod kątem zawartości części palnych w żużlu i popiel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60" w:hanging="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ŁĄ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ważam się za związanego niniejszą ofertą do dnia </w:t>
      </w:r>
      <w:r>
        <w:rPr>
          <w:b/>
          <w:sz w:val="22"/>
        </w:rPr>
        <w:t>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(imię nazwisko/pieczątk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8:00Z</dcterms:created>
  <dc:creator>Klaudia Grajpel</dc:creator>
  <dc:description/>
  <cp:keywords/>
  <dc:language>en-US</dc:language>
  <cp:lastModifiedBy>R.Uramowska</cp:lastModifiedBy>
  <cp:lastPrinted>2018-07-03T09:03:00Z</cp:lastPrinted>
  <dcterms:modified xsi:type="dcterms:W3CDTF">2018-07-03T07:03:00Z</dcterms:modified>
  <cp:revision>10</cp:revision>
  <dc:subject/>
  <dc:title>DZ/2/      /03</dc:title>
</cp:coreProperties>
</file>