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 sieci cieplnych na terenie miasta Gliwic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6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1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Budynki mieszkalne przy                                   ul. Jagiellońskiej 17, Jagiellońskiej 19a </w:t>
              <w:br/>
              <w:t xml:space="preserve">oraz Szarej 2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ynki  mieszkalne przy ul. Dolnej Wsi 2a, ul. Zygmunta Starego 34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3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ynki mieszkalne przy ul. Jana Śliwki 38, 40, 44, 52, 54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4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Pawilon handlowy przy ul. Toszeckiej 10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ZAWARTOŚĆ  OFER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……………………………</w:t>
      </w:r>
      <w:r>
        <w:rPr/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 xml:space="preserve">................................................................................................................... </w:t>
      </w:r>
      <w:r>
        <w:rPr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lang w:val="de-DE"/>
        </w:rPr>
        <w:t>................................................................................................................... str................</w:t>
      </w:r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( imię i nazwisko/pieczątka)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2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53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8-07-11T12:30:00Z</dcterms:modified>
  <cp:revision>12</cp:revision>
  <dc:subject/>
  <dc:title>DZ/2/70/06</dc:title>
</cp:coreProperties>
</file>