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>
          <w:sz w:val="36"/>
        </w:rPr>
      </w:pPr>
      <w:r>
        <w:rPr>
          <w:sz w:val="36"/>
        </w:rPr>
      </w:r>
    </w:p>
    <w:p>
      <w:pPr>
        <w:pStyle w:val="Nagwek1"/>
        <w:rPr>
          <w:sz w:val="36"/>
        </w:rPr>
      </w:pPr>
      <w:r>
        <w:rPr>
          <w:sz w:val="36"/>
        </w:rPr>
        <w:t>Formularz cenowy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/>
        <w:t xml:space="preserve">       </w:t>
      </w:r>
    </w:p>
    <w:tbl>
      <w:tblPr>
        <w:tblW w:w="13655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928"/>
        <w:gridCol w:w="571"/>
        <w:gridCol w:w="1567"/>
        <w:gridCol w:w="1560"/>
        <w:gridCol w:w="1559"/>
        <w:gridCol w:w="2126"/>
        <w:gridCol w:w="2703"/>
      </w:tblGrid>
      <w:tr>
        <w:trPr>
          <w:trHeight w:val="9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ślenie materiał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ci szacun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jemność opakow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litr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       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4x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1" w:hRule="atLeast"/>
        </w:trPr>
        <w:tc>
          <w:tcPr>
            <w:tcW w:w="13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malie chlorokauczukowe</w:t>
            </w:r>
          </w:p>
        </w:tc>
      </w:tr>
      <w:tr>
        <w:trPr>
          <w:trHeight w:val="13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 szara jasna            prod. Polifarb  Łódz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 szar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  szara   RAL 70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. szara  .RAL 70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  szara   RAL 70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  szara   RAL 70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   zielo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   zielo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  żółta   RAL   10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 żółta      RAL 10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3655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928"/>
        <w:gridCol w:w="571"/>
        <w:gridCol w:w="1567"/>
        <w:gridCol w:w="1560"/>
        <w:gridCol w:w="1559"/>
        <w:gridCol w:w="2126"/>
        <w:gridCol w:w="2703"/>
      </w:tblGrid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 żół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niebieska RAL 50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lia niebieska RAL 50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malia ftalowa ogólnego stosowania</w:t>
            </w:r>
          </w:p>
        </w:tc>
      </w:tr>
      <w:tr>
        <w:trPr>
          <w:trHeight w:val="4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r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r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ra RAL  70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ra  RAL  70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ra RAL  70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ra RAL  70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bieska   RAL 50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bieska  RAL  50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ółta  RAL 1003 sygnalizacyj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ółta  RAL 1003 sygnalizacyj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ółta RAL  10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ółta RAL  10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rwona  RAL 3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rwona RAL 3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o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o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r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rba  w aerozolu  połys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ał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rba  w aerozolu  m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ał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rba  w aerozolu  połys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erwo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rba  w aerozolu  m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erwo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rba  w aerozolu  połys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rn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rba  w aerozolu  m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rn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rba w aerozolu połys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biesk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rba w aerozolu m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biesk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rba w aerozolu połys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żółt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rba w aerozolu m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żółt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3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rby Emulsyjne</w:t>
            </w:r>
          </w:p>
        </w:tc>
      </w:tr>
      <w:tr>
        <w:trPr>
          <w:trHeight w:val="13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1.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rba emulsyjna biała wewnętrz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1.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rba emulsyjna biała zewnętrz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3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RBY ANTYKOROZYJNE</w:t>
            </w:r>
          </w:p>
        </w:tc>
      </w:tr>
      <w:tr>
        <w:trPr>
          <w:trHeight w:val="4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ekor  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kor  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ko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ko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ebrzanka temp .400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a  60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a   60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RBY RÓŻNE</w:t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kier asfaltow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olbet - 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oplast B-mo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tondur Liner RAL10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vimal HS  biał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vimal HS  żół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vimal HS  czar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ZPUSZCZALNIKI</w:t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enzyna ekstrakcyjn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puszczalnik uniwersaln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puszczalnik uniwersaln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ozpuszczalnik   nitr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enatura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ozpuszczalnik do emalii chlorokauczukowych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ozpuszczalnik lakow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7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UMA ( kol. 7) 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14865</wp:posOffset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7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14865</wp:posOffset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7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ZEDSIĘBIORSTWO ENERGETYKI CIEPLNEJ Gliwice Sp. z o. o.</w:t>
      <w:tab/>
      <w:tab/>
      <w:tab/>
      <w:tab/>
      <w:tab/>
      <w:t xml:space="preserve">ZAŁĄCZNIK nr 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ZEDSIĘBIORSTWO ENERGETYKI CIEPLNEJ Gliwice Sp. z o. o.</w:t>
      <w:tab/>
      <w:tab/>
      <w:tab/>
      <w:tab/>
      <w:tab/>
      <w:t xml:space="preserve">ZAŁĄCZNIK nr 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ZEDSIĘBIORSTWO ENERGETYKI CIEPLNEJ Gliwice Sp. z o. o.</w:t>
      <w:tab/>
      <w:tab/>
      <w:tab/>
      <w:tab/>
      <w:tab/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outlineLvl w:val="3"/>
    </w:pPr>
    <w:rPr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ind w:left="0" w:right="-614" w:hanging="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25:00Z</dcterms:created>
  <dc:creator>M.Krawczyk</dc:creator>
  <dc:description/>
  <dc:language>en-US</dc:language>
  <cp:lastModifiedBy>J.Rysz</cp:lastModifiedBy>
  <cp:lastPrinted>2006-05-11T10:07:00Z</cp:lastPrinted>
  <dcterms:modified xsi:type="dcterms:W3CDTF">2016-10-21T05:35:00Z</dcterms:modified>
  <cp:revision>3</cp:revision>
  <dc:subject/>
  <dc:title>Załącznik do specyfikacji </dc:title>
</cp:coreProperties>
</file>