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27/2019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-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.............e-mail………………………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cenę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usługi 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posiadamy niezbędną wiedzę i doświadczen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127/2019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9-11-26T07:46:00Z</dcterms:modified>
  <cp:revision>20</cp:revision>
  <dc:subject/>
  <dc:title>DZ/2/70/06</dc:title>
</cp:coreProperties>
</file>