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..e-mail………………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ać zamówienie do dnia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>Wadium zostało wniesione w formie ………………………………. w dniu …………………….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zapoznaliśmy się z dokumentami i warunkami prowadzonego postępowania i przyjmujemy je bez zastrzeż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iadamy uprawnienia niezbędne do wykonania określonej działalności lub czynności,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/23/2017</w:t>
      <w:tab/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7-03-22T08:46:00Z</dcterms:modified>
  <cp:revision>20</cp:revision>
  <dc:subject/>
  <dc:title>DZ/2/      /03</dc:title>
</cp:coreProperties>
</file>