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  <w:t>SPIS ZAWARTOŚCI OPRAC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Cs/>
        </w:rPr>
        <w:t>________________________________________________________</w:t>
        <w:tab/>
        <w:tab/>
        <w:tab/>
      </w:r>
      <w:r>
        <w:rPr/>
        <w:t xml:space="preserve"> numery stron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471"/>
      </w:tblGrid>
      <w:tr>
        <w:trPr/>
        <w:tc>
          <w:tcPr>
            <w:tcW w:w="8530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"/>
                <w:bCs/>
                <w:sz w:val="24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4"/>
                <w:lang w:val="pl-PL" w:eastAsia="pl-PL"/>
              </w:rPr>
              <w:t>I. CZĘŚĆ OGÓLNA, WYTYCZNE BUDOWLANO-INSTALACYJNE</w:t>
            </w:r>
            <w:r>
              <w:rPr>
                <w:rFonts w:cs="Arial Narrow" w:ascii="Arial Narrow" w:hAnsi="Arial Narrow"/>
                <w:b w:val="false"/>
                <w:bCs/>
                <w:sz w:val="24"/>
                <w:lang w:val="pl-PL" w:eastAsia="pl-PL"/>
              </w:rPr>
              <w:t>…..........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Przedmiot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2. Podstawa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3. Stan istniejący…………………………….........................................................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4. Stan projektowany…....................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 Wytyczne budowlano-instalacyjne…............................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6. Przepustowość istniejących przyłączy wodociągowych………………………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7. Warunki techniczne wykonania…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8. Zestawienie urządzeń i materiałów .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9. Informacja BIOZ …………………………………………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YSUN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7"/>
        <w:gridCol w:w="1388"/>
      </w:tblGrid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1 </w:t>
              <w:tab/>
              <w:t>Plan sytuacyjny</w:t>
            </w:r>
            <w:r>
              <w:rPr>
                <w:rFonts w:cs="Tahoma" w:ascii="Arial Narrow" w:hAnsi="Arial Narrow"/>
                <w:color w:val="000000"/>
              </w:rPr>
              <w:t>, rzut piwnic - Drzymały 26</w:t>
            </w:r>
            <w:r>
              <w:rPr>
                <w:rFonts w:cs="Arial" w:ascii="Arial Narrow" w:hAnsi="Arial Narrow"/>
              </w:rPr>
              <w:t xml:space="preserve">   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>02</w:t>
              <w:tab/>
              <w:t xml:space="preserve">Rzut pomieszczenia wymiennikowni (stan istniejący)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  <w:color w:val="000000"/>
              </w:rPr>
              <w:t>03      Rzut pomieszczenia wymiennikowni (stan projektowany)</w:t>
            </w: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4 </w:t>
              <w:tab/>
              <w:t xml:space="preserve">Przekroj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r>
        <w:br w:type="page"/>
      </w:r>
    </w:p>
    <w:p>
      <w:pPr>
        <w:pStyle w:val="TextBody"/>
        <w:jc w:val="left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 Przedmiot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matem opracowania jest projekt wykonawczy indywidualnego dwufunkcyjnego węzła cieplnego dla potrzeb budynku przy ulicy </w:t>
      </w:r>
      <w:r>
        <w:rPr>
          <w:rFonts w:cs="Tahoma" w:ascii="Arial Narrow" w:hAnsi="Arial Narrow"/>
          <w:color w:val="000000"/>
        </w:rPr>
        <w:t xml:space="preserve"> - Drzymały 20 – 30 w Gliwicach</w:t>
      </w:r>
      <w:r>
        <w:rPr>
          <w:rFonts w:cs="Arial" w:ascii="Arial Narrow" w:hAnsi="Arial Narrow"/>
        </w:rPr>
        <w:t>. Wymiennikownia zlokalizowana będzie w pomieszczeniu piwnicznym przy ul. Drzymały 26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. Podstawa oprac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Cs/>
        </w:rPr>
        <w:t>Niniejszy projekt opracowano na podstawi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mowy zawartej z Inwestor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wentaryzacji budowlanej pomieszczenia węzła ciepl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informacji podanych przez PEC Sp. z o.o. Gliwice oraz uzgodnień dotyczących danych wyjściowych do projektowania Indywidualnych Węzłów Cieplny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obowiązujących norm i przepisów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3. Stan istniejąc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daptowane pomieszczenie znajduje się w piwnicy budynku. W pomieszczeniu wykonano instalacje wod.-kan., elektryczną. Stolarka okienna – do wymiany. Stolarka drzwiowa do wymian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Rozwiązanie projektow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Projektowany węzeł cieplny zlokalizowany będzie w piwnicy budynku przy </w:t>
        <w:br/>
      </w:r>
      <w:r>
        <w:rPr>
          <w:rFonts w:cs="Tahoma" w:ascii="Arial Narrow" w:hAnsi="Arial Narrow"/>
          <w:color w:val="000000"/>
        </w:rPr>
        <w:t>Drzymały 26</w:t>
      </w:r>
      <w:r>
        <w:rPr>
          <w:rFonts w:cs="Arial" w:ascii="Arial Narrow" w:hAnsi="Arial Narrow"/>
        </w:rPr>
        <w:t>, w dotychczasowym pomieszczeniu pralni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ęzeł cieplny będzie indywidualnym kompaktowym węzłem dwufunkcyjnym zbudowanym w oparciu o wymienniki płytow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Węzeł cieplny będzie pracował na potrzeby instalacji c.o. i cwu budynku przy </w:t>
        <w:br/>
      </w:r>
      <w:r>
        <w:rPr>
          <w:rFonts w:cs="Tahoma" w:ascii="Arial Narrow" w:hAnsi="Arial Narrow"/>
          <w:color w:val="000000"/>
        </w:rPr>
        <w:t xml:space="preserve">Drzymały 20- 30 </w:t>
      </w:r>
      <w:r>
        <w:rPr>
          <w:rFonts w:cs="Arial" w:ascii="Arial Narrow" w:hAnsi="Arial Narrow"/>
        </w:rPr>
        <w:t xml:space="preserve"> i zasilany będzie wysokim parametrem z projektowanej sieci ciepłownicz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zed montażem kompaktowego węzła cieplnego w pomieszczeniu należy wykonać prace demontażowe oraz prace budowlano-instalacyjne zgodnie z pkt.5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tyczne budowlano-instalacyjn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mont pomieszczenia wykonać zgodnie z wyszczególnieniem prac na rysunku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PEC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e drzwi zdemontować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y kocioł pralniczy zdemontować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leży osadzić nowe drzwi łącznie z futryną wykonane ze stali bądź pokryte blachą stalową. Projektowane drzwi do pomieszczenia węzła powinny mieć szerokość co najmniej 0,9m i wysokość co najmniej 1,90 (w tym celu powiększyć otwór drzwiowy); powinny się otwierać od strony pomieszczenia i być zamykane na zamek patentowy (przed zamówieniem wymiary zweryfikować na budowi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nowego wpustu podłogowego w centralnej części pomieszcze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ć odprowadzenie ścieków z projektowanego zlewu gospodarcz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ojektowaną kanalizacją sanitarną należy nawiązać się istniejącej kanalizacji sanitarnej podposadzkowej. W celu zlokalizowania istniej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>cej kanalizacji podposadzkowej nale</w:t>
      </w:r>
      <w:r>
        <w:rPr>
          <w:rFonts w:cs="Arial" w:ascii="Arial Narrow" w:hAnsi="Arial Narrow"/>
        </w:rPr>
        <w:t>ż</w:t>
      </w:r>
      <w:r>
        <w:rPr>
          <w:rFonts w:cs="Arial" w:ascii="Arial Narrow" w:hAnsi="Arial Narrow"/>
        </w:rPr>
        <w:t>y wykona</w:t>
      </w:r>
      <w:r>
        <w:rPr>
          <w:rFonts w:cs="Arial" w:ascii="Arial Narrow" w:hAnsi="Arial Narrow"/>
        </w:rPr>
        <w:t>ć</w:t>
      </w:r>
      <w:r>
        <w:rPr>
          <w:rFonts w:cs="Arial" w:ascii="Arial Narrow" w:hAnsi="Arial Narrow"/>
        </w:rPr>
        <w:t xml:space="preserve"> lokaln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 xml:space="preserve"> odkrywk</w:t>
      </w:r>
      <w:r>
        <w:rPr>
          <w:rFonts w:cs="Arial" w:ascii="Arial Narrow" w:hAnsi="Arial Narrow"/>
        </w:rPr>
        <w:t>ę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yc posadzkę wraz z warstwami podkładowymi,  z płytek gresowych  30x30 cm niepowodujących poślizgu. Na ścianach ułożyć cokolik z płytek wys. min.10cm. Wykonać spadek 1% w kierunku wpustu podłog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jścia przewodów przez ściany zabezpieczyć rurami ochronnym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prawić i uzupełnić tynki, po zamurowaniu wszystkich przebić po demontowanej instalacji (elektryczna, wodociągowa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ć kanały wentylacyjne z blachy stalowej  zgodnie ze wskazaniem na rysunkach.  Otwory w ścianach wykonać wiertnicą. Oba otwory kanałów zabezpieczyć siatką drucianą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nał  „Z” montować od zewnątrz pod stropem pomieszczenia</w:t>
        <w:br/>
        <w:t>i prowadzić  do strony wewnętrznej pomieszczenia nad podłogę. Dolną krawędź kanału umieścić 30 cm nad posadzką. Otwór wlotowy i wylotowy kanału wentylacji nawiewnej należy zabezpieczyć siatką drucia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any do wysokości 1,60 m pomalować farbą olejną.. Ściany powyżej 1,60 m i sufity pomalować w kolorach jasnych farbą emulsyjną. Malowanie wykonać zgodnie z zaleceniem producenta farb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odbiorc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>Wyremontowanie lub wyprowadzenie na zewnątrz pomieszczenia istniejących instalacji nie związanych z wymiennikownią ciepła(elektryczna, wodociągowa) przebiegających przez pomieszcze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nowego okna uchylnego PCV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35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 xml:space="preserve">- Do pomieszczenia węzła cieplnego z istniejącego przyłącza zimnej wody </w:t>
        <w:br/>
        <w:t>w budynku, doprowadzić zimną wodę do węzła cieplnego na cele przygotowania c.w.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oprowadzić zimną wodę zasilającą projektowany zlew Na pionowym odcinku przewodu zasilającym zawór czerpalny zamontować zawory kulowe odcinające oraz wodomierz JS-0,6 ,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 Narrow" w:hAnsi="Arial Narrow"/>
        </w:rPr>
        <w:tab/>
        <w:tab/>
        <w:t>Lokalizację pokazano na rysunkach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Przepustowość istniejących przyłączy wodociągowych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>Po zabudowaniu źródła ciepła, zimna woda dla potrzeb przygotowania ciepłej wody użytkowej doprowadzona zostanie z najbliższego przyłącza wodociągowego o średnicy Dz50, znajdującego się w budynku przy ul. Drzymały 26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o pomiaru zużycia wody zastosowano wodomierz JS-3,5 o przepływnie nominalnym 3,5 m3/h oraz przepływie maksymalnym 7,0m3/h. 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godnie z udostępnionymi informacjami przez Zarządcę nieruchomości dotyczącymi miesięcznego rzeczywistego zużycia wody określonego na podstawie wskazań głównego wodomierza w budynku, po przeprowadzonych obliczeniach –wg załącznika 1 (tab. 1 - Wyniki obliczeń i analiza przepustowości przyłącza wodociągowego), stwierdza się wymaganą przepustowość istniejącego przyłącza. Docelowy przepływ wody w istniejącym przyłączu (z uwzględnieniem poboru zimnej wody na cele c.w.u.) nie wymaga jego wymian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W związku z zabudową dwufunkcyjnego wymiennika ciepła do buforowania ciepłej wody służyć będzie zasobnik c.w.u., co dodatkowo wpłynie na ograniczenie rozbioru wody bytowo gospodarczej istniejącym przyłącz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7. Warunki techniczne wykonania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instalacyjno-montażowe wykonać zgodnie z niniejszym projektem, obowiązującymi przepisami i normami oraz "Warunkami technicznymi wykonania i odbioru robót budowlano-montażowych tom. II i V" Wydawnictwo Arkad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ace prowadzić zgodnie z obowiązującymi przepisami bhp i p. poż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u w:val="single"/>
        </w:rPr>
        <w:t>Uzgodnienie P.Poż.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Zgodnie z </w:t>
      </w:r>
      <w:r>
        <w:rPr>
          <w:rFonts w:cs="Arial" w:ascii="Arial Narrow" w:hAnsi="Arial Narrow"/>
          <w:u w:val="single"/>
        </w:rPr>
        <w:t xml:space="preserve">Obwieszczeniem Ministra Infrastruktury i Rozwoju z dnia 17 lipca 2015r. w sprawie ogłoszenia jednolitego tekstu rozporządzenia Ministra Infrastruktury w sprawie warunków technicznych jakim powinny odpowiadać budynki i ich usytuowanie </w:t>
      </w:r>
      <w:r>
        <w:rPr>
          <w:rFonts w:cs="Arial" w:ascii="Arial Narrow" w:hAnsi="Arial Narrow"/>
        </w:rPr>
        <w:t>§209ust.3 pomieszczenia węzłów ciepłowniczych zostały zakwalifikowane jako pomieszczenia będące strefą pożarową P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W </w:t>
      </w:r>
      <w:r>
        <w:rPr>
          <w:rFonts w:cs="Arial" w:ascii="Arial Narrow" w:hAnsi="Arial Narrow"/>
          <w:u w:val="single"/>
        </w:rPr>
        <w:t>Rozporządzeniu Ministra Spraw Wewnętrznych i Administracji z dnia 2 grudnia 2015r. w sprawie uzgadniania projektu budowlanego pod względem ochrony przeciwpożarowe</w:t>
      </w:r>
      <w:r>
        <w:rPr>
          <w:rFonts w:cs="Arial" w:ascii="Arial Narrow" w:hAnsi="Arial Narrow"/>
        </w:rPr>
        <w:t>j wskazano w §3.1 ust. 5, że obiekty budowlane zawierające strefę pożarową PM podlegają uzgodnieniu przeciwpożarowemu wtedy, jeżeli zachodzi co najmniej jeden z następujących warunków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) strefa pożarowa PM ma powierzchnię przekraczającą 5000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) strefa pożarowa PM ma powierzchnię przekraczającą 1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jącą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) powierzchnia wewnętrzna obiektu budowlanego przekracza 2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) występuje zagrożenie wybuch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nieważ dla pomieszczeń węzłów cieplnych objętych przedmiotową inwestycją nie zachodzą w/w warunki, nie ma wymogu dokonania uzgodnień w zakresie ochrony przeciwpożarowej.</w:t>
      </w:r>
    </w:p>
    <w:p>
      <w:pPr>
        <w:pStyle w:val="TextBody"/>
        <w:rPr/>
      </w:pPr>
      <w:r>
        <w:rPr>
          <w:rFonts w:cs="Arial" w:ascii="Arial Narrow" w:hAnsi="Arial Narrow"/>
          <w:b/>
          <w:lang w:val="pl-PL"/>
        </w:rPr>
        <w:t>8</w:t>
      </w:r>
      <w:r>
        <w:rPr/>
        <w:t xml:space="preserve">. Zestawienie urządzeń i materiałów 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"/>
        <w:gridCol w:w="6344"/>
        <w:gridCol w:w="1134"/>
        <w:gridCol w:w="862"/>
        <w:gridCol w:w="946"/>
      </w:tblGrid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montażowe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PEC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 sanitarna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Montaż nowego wpustu podłogow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zlewu gospodarczego jednokomo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zejście żeliwo-PCV DN50/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rójnik redukcyjny żeliwny 45º DN10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Trójnik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</w:rPr>
              <w:t xml:space="preserve">                                                  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boty budowlane 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Demontaż starych drzwi drewnianych 90/1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ozbiórka kotła pralni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Poszerzenie otworu drzwiowego celem osadzenia nowych drzw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sadzenie drzwi stalowych 90/190 z otworami nawiewnymi, z zamkiem patentowym, otwierane na zewnątrz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Wykonanie warstwy spadkowej posadzki ku wpustowi podłogowemu z gładzi cement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konanie kanału nawiewnego zetowego z blachy stalowej 14x14cm, l=2,5m. Zabezpieczenie otworów kratka druci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/>
            </w:pPr>
            <w:r>
              <w:rPr>
                <w:rFonts w:cs="Arial Narrow" w:ascii="Arial Narrow" w:hAnsi="Arial Narrow"/>
              </w:rPr>
              <w:t>Wykonanie kanału wywiewnego z blachy stalowej 14x14cm, l=4,5m. Zabezpieczenie otworów kratka drucianą</w:t>
            </w:r>
          </w:p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sufi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łożenie gresowych płytek podłogowych z cokolikami na zaprawie klej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ścian oraz uzupełnienie t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odbiorcy: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oboty budowlane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adzenie nowego okna uchylnego PCV 110/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color w:val="FF0000"/>
                <w:sz w:val="16"/>
                <w:szCs w:val="16"/>
              </w:rPr>
            </w:pPr>
            <w:r>
              <w:rPr>
                <w:rFonts w:cs="Symbol" w:ascii="Symbol" w:hAnsi="Symbol"/>
                <w:color w:val="FF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oprowadzenie wody zimnej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 doprowadzenie wody zimnej do pomieszczenia węzła ciep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50x4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a PP-R  doprowadzenie wody zimnej na cele przygotowania c.w.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40x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– doprowadzenie wody zimnej do projektowanego zle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x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czerpalny z końcówką do wę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kulowy gwint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ór kulowy gwintow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ór kulowy gwintow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Wodomierz skrzydełkowy do wody zimnej typ JS-0,6, qn=0,6 m3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mont istniejących instalacji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elek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wodocią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</w:tbl>
    <w:p>
      <w:pPr>
        <w:pStyle w:val="TextBody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TextBody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stawione w dokumentacji projektowej wskazania na systemy i materiały z podaniem producenta należy traktować jako przykładowe, ze względu na zasady ustawy Prawo zamówień publicznych. Wszystkie nazwy własne produktów i materiałów przywołane w zestawieniu materiałów służą określeniu pożądanego standardu wykonania i określenia właściwości i wymogów technicznych założonych w dokumentacji technicznej dla danych rozwiązań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znacza to, że Wykonawcy mogą zaproponować inne niż wyszczególnione w dokumentacji rozwiązania z zachowaniem odpowiednich, równoważnych parametrów technicznych z zapewnieniem uzyskania wszelkich ewentualnie wymaganych uzgodnień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sowane urządzenia i materiały powinny posiadać parametry nie gorsze niż zastosowane w projekcie (Dz. U. 19. poz. 177. Prawo zamówień publicznych, art.29, pkt.3. 2004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Standard"/>
        <w:keepNext w:val="true"/>
        <w:spacing w:lineRule="auto" w:line="360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9.</w:t>
        <w:tab/>
        <w:t>INFORMACJA BIOZ</w:t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1. Zakres robót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Niniejsza informacja zawiera dane dotyczące bezpieczeństwa i ochrony zdrowia przy prowadzeniu robót budowlanych związanych z wykonaniem adaptacji pomieszczenia piwnicznego na pomieszczenie techniczne wymiennikowni w budynku wielorodzinnym zlokalizowanym w Gliwicach przy ul. Drzymały 26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2. Ewentualne zagrożenia występujące przy realizacji robót budowla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adek przedmiotów z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oczu np. przy przebijaniu otworów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ciała lub oczu np. przy ręcznym cięciu rur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y ciała lub oczu przy spawaniu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wóz i rozładunek materiałów i urządzeń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ianie urządzeń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zygotowawcze prowadzone przy użyciu elektronarzędz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owadzone na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roboty budowlane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ce budowlane mogą być wykonywane wyłącznie przez osoby posiadające odpowiednie kwalifikacje i przeszklone zgodnie z odrębnymi przepisami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Wykonanie wszystkie prace należy koordynować z innymi robotami pod nadzorem kierownika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3. Sposób przechowywania i przemieszczania materiałów, wyrobów, substancji oraz preparatów niebezpiecznych na terenie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eriały budowlane (cegły, pustaki, rury itp.) należy składować w miejscu wyrównanym i utwardzonym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Preparaty i substancje chemiczne magazynować w pomieszczeniach wentylowanych, zabezpieczonych przed dostępem osób niepowołanych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4. Informacja o sposobie prowadzenia instruktażu pracowników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realizacji ewentualnych robót szczególnie niebezpiecznych wykonawca zobowiązany jest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 zakresem obowiązków i czynn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e sposobem wykonywanej pracy i zakresem wykonywanych robót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informować pracowników o ryzyku zawodowym związanym z wykonywaną przez nich pracą oraz o zasadach ochrony przed zagrożeniam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leży zapoznać pracowników z dokumentacją techniczno-ruchową lub instrukcją obsługi maszyn i urządzeń, które będą obsługiwać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starczyć środki ochrony indywidualnej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ślić zasady powiadamiania i ewakuacji w sytuacjach awaryjnych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  <w:szCs w:val="24"/>
        </w:rPr>
        <w:t>wyznaczyć osobę do bezpośredniego nadzoru i udzielenia pierwszej pomocy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5. Środki techniczne i organizacyjne zapobiegające niebezpieczeństwom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cy pracownicy biorący udział w realizacji prac muszą zostać przeszkoleni w zakresie przepisów BHP oraz posiadać stosowne oświadczenia o przejściu takiego przeszkole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prowadzenia robót wymagających od realizujących je osób dodatkowych uprawnień, przed przystąpieniem do ich wykonywania, uprawnienia takie muszą zostać przedstawione kierownikowi budowy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usztowania, sprzęt i urządzenia wykorzystywane przez wykonawców podczas realizacji zadania muszą być sprawne, posiadać stosowne atesty i dopuszczenia do stosowa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nowiska spawalnicze i lutownicze muszą być wyposażone w podręczny sprzęt gaśniczy zgodnie z wymaganiami szczegółowymi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e prowadzenia prac powinno być odpowiednio oznakowane i zabezpieczone przed dostępem osób nieupoważnio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oświadczenia, kopie uprawnień i atestów muszą być zgłaszane do kierownika budowy i gromadzone przez niego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asie wykonywania pracy używać odzieży ochronnej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budowy zobowiązany jest do zapewnienia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asnego bezpośredniego nadzoru nad bezpieczeństwem higieny pracy na stanowiskach pra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hrony osobistej pracowników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nośnego sprzętu gaśniczego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teczki pierwszej pomo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sowania odpowiednich maszyn i innych urządzeń technicznych zgodnie z ich przeznaczeniem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ać do pracy z odpowiednim oświetleniem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eastAsia="TimesNewRoman; 'Arial Unicode M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łość robót wykonać zgodnie ze specyfikacją techniczną oraz „Warunkami Technicznymi Wykonania i Odbioru Robót Budowlano- Montażowych” tom II Instalacje Sanitarne i Przemysłowe, przy zachowaniu przepisów bhp i ppoż. Oraz wytycznych producentów urządzeń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NewRoman; 'Arial Unicode M" w:cs="Arial Narrow" w:ascii="Arial Narrow" w:hAnsi="Arial Narrow"/>
          <w:b/>
          <w:sz w:val="24"/>
          <w:szCs w:val="24"/>
        </w:rPr>
        <w:t xml:space="preserve">Plan bezpieczeństwa i ochrony zdrowia (Plan BIOZ), sporządzony przez Wykonawcę robot winien spełniać wymagania Rozporządzenia Ministra Infrastruktury z dnia 06. 02. 2003 r. w sprawie bezpieczeństwa i higieny pracy podczas wykonywania robot budowlanych </w:t>
        <w:br/>
        <w:t>(Dz. U. Nr 47 z dnia 9.03.2003 r.).</w:t>
      </w:r>
    </w:p>
    <w:p>
      <w:pPr>
        <w:pStyle w:val="Standard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bowiązek opracowania planu BIOZ spoczywa na kierowniku budowy (robót).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>Roboty należy prowadzić pod nadzorem uprawnionego kierownika robót.</w:t>
      </w:r>
    </w:p>
    <w:p>
      <w:pPr>
        <w:pStyle w:val="TextBody"/>
        <w:rPr>
          <w:rFonts w:ascii="Arial Narrow" w:hAnsi="Arial Narrow" w:cs="Arial"/>
          <w:b/>
          <w:b/>
          <w:sz w:val="24"/>
          <w:lang w:val="pl-PL"/>
        </w:rPr>
      </w:pPr>
      <w:r>
        <w:rPr>
          <w:rFonts w:cs="Arial" w:ascii="Arial Narrow" w:hAnsi="Arial Narrow"/>
          <w:b/>
          <w:sz w:val="24"/>
          <w:lang w:val="pl-PL"/>
        </w:rPr>
      </w:r>
    </w:p>
    <w:p>
      <w:pPr>
        <w:pStyle w:val="TextBody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26" w:gutter="0" w:header="709" w:top="1438" w:footer="709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808080"/>
        <w:sz w:val="20"/>
        <w:u w:val="single"/>
      </w:rPr>
    </w:pPr>
    <w:r>
      <w:rPr>
        <w:rFonts w:cs="Arial Narrow" w:ascii="Arial Narrow" w:hAnsi="Arial Narrow"/>
        <w:color w:val="808080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5"/>
        </w:tabs>
        <w:ind w:left="965" w:hanging="397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249"/>
        </w:tabs>
        <w:ind w:left="1249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verflowPunct w:val="false"/>
      <w:autoSpaceDE w:val="false"/>
      <w:spacing w:lineRule="atLeast" w:line="287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60" w:after="60"/>
      <w:ind w:left="568" w:hanging="284"/>
      <w:textAlignment w:val="baseline"/>
      <w:outlineLvl w:val="3"/>
    </w:pPr>
    <w:rPr>
      <w:b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lineRule="atLeast" w:line="287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verflowPunct w:val="false"/>
      <w:autoSpaceDE w:val="false"/>
      <w:spacing w:lineRule="atLeast" w:line="287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lineRule="atLeast" w:line="287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verflowPunct w:val="false"/>
      <w:autoSpaceDE w:val="false"/>
      <w:textAlignment w:val="baseline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b/>
      <w:i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01070"/>
      <w:sz w:val="16"/>
      <w:szCs w:val="1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44"/>
      <w:szCs w:val="24"/>
    </w:rPr>
  </w:style>
  <w:style w:type="character" w:styleId="Nagwek1Znak">
    <w:name w:val="Nagłówek 1 Znak"/>
    <w:qFormat/>
    <w:rPr>
      <w:rFonts w:ascii="Arial Narrow" w:hAnsi="Arial Narrow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12"/>
      </w:numPr>
      <w:shd w:fill="DFDFDF" w:val="clear"/>
      <w:spacing w:lineRule="auto" w:line="360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exact" w:line="240"/>
      <w:ind w:firstLine="686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3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/>
    <w:rPr>
      <w:bCs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Numer4">
    <w:name w:val="Numer4"/>
    <w:basedOn w:val="Tekstpodstawowy2"/>
    <w:qFormat/>
    <w:pPr>
      <w:numPr>
        <w:ilvl w:val="0"/>
        <w:numId w:val="14"/>
      </w:numPr>
      <w:tabs>
        <w:tab w:val="clear" w:pos="708"/>
        <w:tab w:val="left" w:pos="227" w:leader="none"/>
      </w:tabs>
      <w:jc w:val="center"/>
    </w:pPr>
    <w:rPr>
      <w:bCs w:val="false"/>
      <w:szCs w:val="20"/>
      <w:u w:val="none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9:00Z</dcterms:created>
  <dc:creator>Barbara Łach</dc:creator>
  <dc:description/>
  <dc:language>en-US</dc:language>
  <cp:lastModifiedBy>DELL</cp:lastModifiedBy>
  <cp:lastPrinted>2017-05-24T11:15:00Z</cp:lastPrinted>
  <dcterms:modified xsi:type="dcterms:W3CDTF">2017-05-24T09:15:00Z</dcterms:modified>
  <cp:revision>49</cp:revision>
  <dc:subject/>
  <dc:title>Temat opracowania:</dc:title>
</cp:coreProperties>
</file>